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HITECT ŞEF,   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DE DETALIU ,,  RIDICARE RESTRICTIE TEMPORARA PENTRU RECOMPARTIMENTARE INTERIOARA, EXTINDERE, INCHIDERE TERASE, CONSTRUIRE BALCOANE, AMENAJAREA PODULUI IN MANSARDA, ALTE AMENAJARI PENTRU CLUB, SALA FITNESS, MASAJ, SOLAR, BILIARD BAR”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Prezenta documentaţie urbanistică are ca obiect propunerea de ridicare a restricţiei temporare de construire până la întocmire PUD instituită prin PUG aprobat şi stabilirea condiţiilor de construibilitate pentru extinderea si amenajarea pod-ului in mansarda pentru Club. sala de fitness, Masaj, Solar, Biliard B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06.06.2017 – 23.06.2017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FILIPESCU EMILIAN RAZVAN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-dul Republicii, nr.162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-dul Republicii, nr. 16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2 vecini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-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 au existat.</w:t>
      </w:r>
    </w:p>
    <w:p>
      <w:pPr>
        <w:pStyle w:val="Normal"/>
        <w:spacing w:lineRule="auto" w:line="240" w:before="0" w:after="0"/>
        <w:rPr>
          <w:rStyle w:val="InternetLink"/>
          <w:rFonts w:ascii="Arial" w:hAnsi="Arial" w:cs="Arial"/>
          <w:b/>
          <w:b/>
          <w:i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DE DETALIU ,,  RIDICARE RESTRICTIE TEMPORARA PENTRU RECOMPARTIMENTARE INTERIOARA, EXTINDERE, INCHIDERE TERASE, CONSTRUIRE BALCOANE, AMENAJAREA PODULUI IN MANSARDA, ALTE AMENAJARI PENTRU CLUB, SALA FITNESS, MASAJ, SOLAR, BILIARD BAR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.07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.07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541/15.05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541/15.05.2017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01:00Z</dcterms:created>
  <dc:creator>munteanu.s</dc:creator>
  <dc:description/>
  <cp:keywords/>
  <dc:language>en-US</dc:language>
  <cp:lastModifiedBy>Neagu Dana</cp:lastModifiedBy>
  <cp:lastPrinted>2016-06-10T10:40:00Z</cp:lastPrinted>
  <dcterms:modified xsi:type="dcterms:W3CDTF">2017-06-22T09:25:00Z</dcterms:modified>
  <cp:revision>7</cp:revision>
  <dc:subject/>
  <dc:title>PRIMARIA MUNICIPIULUI PLOIESTIDIRECTIA</dc:title>
</cp:coreProperties>
</file>